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446"/>
        <w:gridCol w:w="967"/>
        <w:gridCol w:w="831"/>
        <w:gridCol w:w="258"/>
        <w:gridCol w:w="1741"/>
        <w:gridCol w:w="2977"/>
        <w:gridCol w:w="331"/>
        <w:gridCol w:w="408"/>
        <w:gridCol w:w="1606"/>
        <w:gridCol w:w="2108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Zapad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Uz Atlantski ocean, Sjeverno more i Kanal</w:t>
            </w:r>
          </w:p>
        </w:tc>
      </w:tr>
      <w:tr>
        <w:trPr>
          <w:trHeight w:val="345" w:hRule="atLeast"/>
        </w:trPr>
        <w:tc>
          <w:tcPr>
            <w:tcW w:w="4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7.</w:t>
            </w:r>
          </w:p>
        </w:tc>
        <w:tc>
          <w:tcPr>
            <w:tcW w:w="5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B.A.7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najvažnije čimbenike koji utječu na gospodarski razvoj i urbanizaciju držav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azlaže važnost Sjevernog mora i podmor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obilježja priobalja i obrazlaže njihovu gospodarsku valorizacij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kolonijalizma na društveno-gospodarska obilježja država Zapad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Imenuje države Zapadne Europe. Uz pomoć učitelja opisuje prirodno-geografska i društveno-geografska obilježja europskih regija i pokazuje ih na geografskoj karti.Uz pomoć učitelja navodi važnost geografskoga položaja Zapadne Europe. Navodi gospodarsko značenje Sjevernoga mora. Imenuje i na geografskoj karti pokazuje velika urbana središta Zapadne Europe.</w:t>
            </w:r>
          </w:p>
        </w:tc>
        <w:tc>
          <w:tcPr>
            <w:tcW w:w="3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n na geografskoj karti. Opisuje važnost geografskoga položaja Zapadne Europe u prošlosti i danas. Prepoznaje utjecaj kolonijalizma na društveno-gospodarska obilježja država Zapadne Europe. Navodi gospodarsko značenje Sjevernoga mora, prepoznaje litoralizaciju Zapadne Europe te imenuje i na geografskoj karti pokazuje velika urbana središta Zapadne Europe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važnost geografskoga položaja Zapadne Europe u prošlosti i danas. Opisuje utjecaj kolonijalizma na društveno-gospodarska obilježja država Zapadne Europe. Uspoređuje prirodno-geografska i društveno-geografska obilježja europskih regija i izdvaja posebnosti regija. Opisuje gospodarsko značenje Sjevernoga mora, opisuje litoralizaciju Zapadne Europe te imenuje i na geografskoj karti pokazuje velika urbana središta Zapadne Europe.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važnost geografskoga položaja Zapadne Europe u prošlosti i danas. Analizira utjecaj kolonijalizma na društveno-gospodarska obilježja država Zapadne Europe. Analizira i uspoređuje prirodno-geografske i društveno-geografske posebnosti europskih regija s pomoću geografskih karata i statističkih pokazatelja. Objašnjava važnost gospodarskoga iskorištavanja bogatstava Sjevernoga mora za gospodarski razvoj država Zapadne Europe. Opisuje litoralizaciju Zapadne Europe te imenuje i na geografskoj karti pokazuje velika urbana središta Zapad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na geografskoj karti Europe u atlas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e Zapadne Europ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 tablicu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geografskog položaja Zapadne Europe nekad i dan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položaja uz Atlantski ocean na kolonijalna osvajanja nekad i uključivanje u međunarodne trgovinske tokove dan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loženi slikovni materijal u digitalnom alatu Wakele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prilog o polderim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gled obala Zapadne Europe i nastanak polde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sječak geografske karte priložen u digitalnom alatu Wakele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pokazuje na geografskoj karti Europe rijeke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ušća rijeka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pomorskih luka s imenom rijeke na čijem je ušću nastal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oč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zu između bogatstva ruda i rane industrijalizacije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tjecaj Atlantskog oceana, Golfske struje na klimu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zu obilježja klime i tipa vegetac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gatstva Sjevernog m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blicu 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država Zapadne Europe koje sudjeluju u vađenju nafte i zemnog plina iz podmorja Sjevernog m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punjava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- 3-2-1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voljan geografski položaj, klimatski utjecaj Atlantskog oceana, najveće europske luke-estuariji, nizine i stara gorja, bogatstva mor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gle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vide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vod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na geografskoj karti Europe u atlas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kaz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e Zapadne Europ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 video prilog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Pogledaj video i u bilježnicu napiši imena država Zapadne Europe. Navedene države pokaži na geografskoj karti Europe u atlasu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Bhv_P4wLvrQ</w:t>
              </w:r>
            </w:hyperlink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a Zapadne Europe na ploču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 tablicu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164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ažnost geografskog položaja Zapadne Europe nekad i dan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iz razred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položaja uz Atlantski ocean na kolonijalna osvajanja nekad i uključivanje u međunarodne trgovinske tokove dana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iloženi slikovni materijal u digitalnom alatu Wakele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 na str. 165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prilog o polderim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etodom razgovora s učiteljem i ostalim učenicima u razred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zgled obala Zapadne Europe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nastanak polde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sječak geografske karte priložen u digitalnom alatu Wakele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pokazuje na geografskoj karti Europe rijeke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ušća rijeka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pomorskih luka s imenom rijeke na čijem je ušću nastal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165. 166. podnaslov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retežno nizine i staro gorje, Vlažna klim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 i određuje točnost zadanih tvrdn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oč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zu između bogatstva ruda i rane industrijalizacije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tjecaj Atlantskog oceana, Golfske struje na klimu Zapadne Europ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ezu obilježja klime i tipa vegetac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ostalim učenicima u razredu i učitel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brazlaž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voj izb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167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podnaslov Bogatstvo m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gatstva Sjevernog m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ablicu u udžbeniku na str. 167.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država Zapadne Europe koje sudjeluju u vađenju nafte i zemnog plina iz podmorja Sjevernog mo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66734487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 tablicu na ploču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na str. 164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sporedi važnost geografskog položaja Zapadne Europe nekad i dan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i demonstracije na zidnoj geografskoj karti Europ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ažnost geografskog položaja Zapadne Europe nekad i dana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icir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likovne materijale u digitalnom alatu Wakele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i za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6FvpW3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izgled obala Zapadne Europe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66734487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video prilog o polder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xwGDm1AOKTc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gled obala Zapadne Europe i nastanak polde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sječak geografske karte s označenim rijekama Zapadne Euro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u digitalnom alatu LearningApps i tekst u udžbeniku na str. 165. 166. 16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ssw6e8ma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rhz6sj2n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mh0j8d3n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hr-HR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  <w:lang w:eastAsia="hr-HR"/>
                </w:rPr>
                <w:t>https://learningapps.org/watch?v=p8yxg2y9321</w:t>
              </w:r>
            </w:hyperlink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3-2-1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izlaznu karticu priloženu u digitalnom alatu Wakelet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adna Europa- uz Atlantski ocean, Sjeverno more i ka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rancuska, Ujedinjeno Kraljevstvo Velike Britanije i Sjeverne Irske, Republika Irska, Benelux (Belgija, Nizozemska, Luksemburg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oljan prometno-geografski položaj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kad kolonijalna osvajan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danas-uključivanje u svjetske trgovačke toko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ale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ćinom niske i polože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deri- površine ispod razine mora, obala Nizozems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nastali isušivanjem mora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soke i strme- klifovi uz obale Kana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jna, Seine, Loire, Temza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stuarijska ušća- velike pomorske lu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na obilježj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težito nizinsko područ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ra gromadna gorja Velike Britanije, Belgije, Francuske - bogatstvo ruda- počeci industrijalizaci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lade ulančane planine-Pireneji, Al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tska obiljež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limatski čimbenici: Atlantski ocean, Golfska struja, zapadni vjetrovi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vladava umjereno topla vlažna klima s toplim ljetom- pašnjaci i travnja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gatstva mo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jeverno more- važno ribolovno područje (Dogger Bank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nalazišta nafte i zemnog pli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vjetroelektra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priloženoj slijepoj karti na prostoru svake pojedine države Zapadne Europe nacrtaj nekoliko simbola po kojima je država prepoznatljiva u svijet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05300" cy="4098290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409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i na geografskoj karti Europe pokaži države Zapadne Europe i njihove glavne grado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prednosti geografskog položaja Zapadn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Uz pomoć priloženih fotografija navedi važna bogatstva Sjevernog mor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48375" cy="2028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837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oje su sve zapadnoeuropske države imale kolonije i gd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Materijali pripremljeni u digitalnom alatu Wakelet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6FvpW3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bookmarkStart w:id="2" w:name="_Hlk7278852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ržave Zapadne Europe  video YouTube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Bhv_P4wLvrQ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Video prilog o polderima Svijet geografije YouTube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xwGDm1AOKTc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ak u digitalnom alatu LearningApps  (Bogatstvo mora)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8yxg2y9321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ak u digitalnom alatu LearningApps (reljefna i klimatska obilježja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rhz6sj2n21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ak u digitalnom alatu LearningApps ( pomorske luke i rijeke)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ssw6e8ma21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Zadatak u digitalnom alatu LearningApps (reljefne cjeline )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mh0j8d3n21</w:t>
              </w:r>
            </w:hyperlink>
            <w:bookmarkEnd w:id="2"/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72787770"/>
      <w:bookmarkStart w:id="5" w:name="_Hlk72787770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6" w:name="_Hlk14504675"/>
      <w:bookmarkEnd w:id="6"/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Zapadna Europa- uz Atlantski ocean, Sjeverno more i kanal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</w:t>
      </w:r>
    </w:p>
    <w:p>
      <w:pPr>
        <w:pStyle w:val="StandardWeb"/>
        <w:rPr/>
      </w:pPr>
      <w:r>
        <w:rPr/>
        <w:t>Napiši u bilježnicu vezano uz temu današnjeg sata</w:t>
      </w:r>
    </w:p>
    <w:p>
      <w:pPr>
        <w:pStyle w:val="StandardWeb"/>
        <w:rPr/>
      </w:pPr>
      <w:r>
        <w:rPr/>
        <w:t>3 stvari koje znaš</w:t>
      </w:r>
    </w:p>
    <w:p>
      <w:pPr>
        <w:pStyle w:val="StandardWeb"/>
        <w:rPr/>
      </w:pPr>
      <w:r>
        <w:rPr/>
        <w:t>______________________</w:t>
      </w:r>
    </w:p>
    <w:p>
      <w:pPr>
        <w:pStyle w:val="StandardWeb"/>
        <w:rPr/>
      </w:pPr>
      <w:r>
        <w:rPr/>
        <w:t>______________________</w:t>
      </w:r>
    </w:p>
    <w:p>
      <w:pPr>
        <w:pStyle w:val="StandardWeb"/>
        <w:rPr/>
      </w:pPr>
      <w:r>
        <w:rPr/>
        <w:t>______________________</w:t>
      </w:r>
    </w:p>
    <w:p>
      <w:pPr>
        <w:pStyle w:val="StandardWeb"/>
        <w:rPr/>
      </w:pPr>
      <w:r>
        <w:rPr/>
        <w:t>2 stvari o kojima želiš znati više</w:t>
      </w:r>
    </w:p>
    <w:p>
      <w:pPr>
        <w:pStyle w:val="StandardWeb"/>
        <w:rPr/>
      </w:pPr>
      <w:r>
        <w:rPr/>
        <w:t>________________________</w:t>
      </w:r>
    </w:p>
    <w:p>
      <w:pPr>
        <w:pStyle w:val="StandardWeb"/>
        <w:rPr/>
      </w:pPr>
      <w:r>
        <w:rPr/>
        <w:t>________________________</w:t>
      </w:r>
    </w:p>
    <w:p>
      <w:pPr>
        <w:pStyle w:val="StandardWeb"/>
        <w:rPr/>
      </w:pPr>
      <w:r>
        <w:rPr/>
        <w:t>1 stvar koju ne znaš</w:t>
      </w:r>
    </w:p>
    <w:p>
      <w:pPr>
        <w:pStyle w:val="StandardWeb"/>
        <w:rPr/>
      </w:pPr>
      <w:r>
        <w:rPr/>
        <w:t>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72787770"/>
      <w:bookmarkStart w:id="8" w:name="_Hlk72787770"/>
      <w:bookmarkEnd w:id="8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hv_P4wLvrQ" TargetMode="External"/><Relationship Id="rId3" Type="http://schemas.openxmlformats.org/officeDocument/2006/relationships/hyperlink" Target="https://wke.lt/w/s/6FvpW3" TargetMode="External"/><Relationship Id="rId4" Type="http://schemas.openxmlformats.org/officeDocument/2006/relationships/hyperlink" Target="https://www.youtube.com/watch?v=xwGDm1AOKTc" TargetMode="External"/><Relationship Id="rId5" Type="http://schemas.openxmlformats.org/officeDocument/2006/relationships/hyperlink" Target="https://learningapps.org/watch?v=pssw6e8ma21" TargetMode="External"/><Relationship Id="rId6" Type="http://schemas.openxmlformats.org/officeDocument/2006/relationships/hyperlink" Target="https://learningapps.org/watch?v=prhz6sj2n21" TargetMode="External"/><Relationship Id="rId7" Type="http://schemas.openxmlformats.org/officeDocument/2006/relationships/hyperlink" Target="https://learningapps.org/watch?v=pmh0j8d3n21" TargetMode="External"/><Relationship Id="rId8" Type="http://schemas.openxmlformats.org/officeDocument/2006/relationships/hyperlink" Target="https://learningapps.org/watch?v=p8yxg2y9321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hyperlink" Target="https://wke.lt/w/s/6FvpW3" TargetMode="External"/><Relationship Id="rId12" Type="http://schemas.openxmlformats.org/officeDocument/2006/relationships/hyperlink" Target="https://www.youtube.com/watch?v=Bhv_P4wLvrQ" TargetMode="External"/><Relationship Id="rId13" Type="http://schemas.openxmlformats.org/officeDocument/2006/relationships/hyperlink" Target="https://www.youtube.com/watch?v=xwGDm1AOKTc" TargetMode="External"/><Relationship Id="rId14" Type="http://schemas.openxmlformats.org/officeDocument/2006/relationships/hyperlink" Target="https://learningapps.org/watch?v=p8yxg2y9321" TargetMode="External"/><Relationship Id="rId15" Type="http://schemas.openxmlformats.org/officeDocument/2006/relationships/hyperlink" Target="https://learningapps.org/watch?v=prhz6sj2n21" TargetMode="External"/><Relationship Id="rId16" Type="http://schemas.openxmlformats.org/officeDocument/2006/relationships/hyperlink" Target="https://learningapps.org/watch?v=pssw6e8ma21" TargetMode="External"/><Relationship Id="rId17" Type="http://schemas.openxmlformats.org/officeDocument/2006/relationships/hyperlink" Target="https://learningapps.org/watch?v=pmh0j8d3n21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21:36:00Z</dcterms:created>
  <dc:creator>Jasna</dc:creator>
  <dc:description/>
  <cp:keywords/>
  <dc:language>en-US</dc:language>
  <cp:lastModifiedBy>Vinko Balaško</cp:lastModifiedBy>
  <dcterms:modified xsi:type="dcterms:W3CDTF">2021-06-05T19:44:00Z</dcterms:modified>
  <cp:revision>8</cp:revision>
  <dc:subject/>
  <dc:title/>
</cp:coreProperties>
</file>